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lang w:val="fr-FR" w:eastAsia="en-US"/>
        </w:rPr>
      </w:pPr>
      <w:r>
        <w:rPr>
          <w:rFonts w:eastAsia="Arial" w:cs="Arial" w:ascii="Arial" w:hAnsi="Arial"/>
          <w:sz w:val="22"/>
          <w:lang w:val="fr-FR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1"/>
        <w:rPr>
          <w:rFonts w:ascii="Arial" w:hAnsi="Arial"/>
        </w:rPr>
      </w:pPr>
      <w:r>
        <w:rPr>
          <w:rFonts w:ascii="Arial" w:hAnsi="Arial"/>
        </w:rPr>
        <w:t xml:space="preserve">Vitrines et Etalage </w:t>
        <w:br/>
        <w:t>(60 périodes)</w:t>
      </w:r>
    </w:p>
    <w:p>
      <w:pPr>
        <w:pStyle w:val="Heading2"/>
        <w:rPr>
          <w:lang w:eastAsia="fr-FR"/>
        </w:rPr>
      </w:pPr>
      <w:r>
        <w:rPr>
          <w:lang w:eastAsia="fr-FR"/>
        </w:rPr>
        <w:t>Objectifs Généraux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Au terme de ce cours l’étudiant sera capable d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fr-FR" w:eastAsia="en-US"/>
        </w:rPr>
        <w:t>Concevoir et dessiner plans, coupes et perspective d’une vitrine, en tenant compte du produit en questio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Concevoir et dessiner plans, coupes et perspective d’une vitrine d’exposition (niche) relatif à un produit de commerc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Concevoir et dessiner un élément d’étalage relatif à un produit de commerc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Définir les matériaux nécessaires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2"/>
        <w:rPr>
          <w:lang w:eastAsia="fr-FR"/>
        </w:rPr>
      </w:pPr>
      <w:r>
        <w:rPr>
          <w:lang w:eastAsia="fr-FR"/>
        </w:rPr>
        <w:t>Contenu</w:t>
      </w:r>
    </w:p>
    <w:p>
      <w:pPr>
        <w:pStyle w:val="Heading"/>
        <w:rPr/>
      </w:pPr>
      <w:r>
        <w:rPr>
          <w:u w:val="single"/>
        </w:rPr>
        <w:t>Chapitre 1</w:t>
        <w:br/>
      </w:r>
      <w:r>
        <w:rPr/>
        <w:t>Etude d’une vitrine dans une boutique de prêt-à-porter unisex</w:t>
      </w:r>
    </w:p>
    <w:p>
      <w:pPr>
        <w:pStyle w:val="N"/>
        <w:rPr/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>(</w:t>
      </w:r>
      <w:r>
        <w:rPr/>
        <w:t>10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sera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Concevoir et dessiner une vitrine dans une boutique de prêt-à-porter unisex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finir et sélectionner les éléments et les matériaux adéquats à ce projet.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1. A partir d’un programme défini par le professeur, l’étudiant doit représenter sur papier canson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1 Le plan</w:t>
        <w:tab/>
        <w:tab/>
        <w:tab/>
        <w:tab/>
        <w:tab/>
        <w:t>Ech 1/20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ab/>
        <w:t>1.2 La façade</w:t>
        <w:tab/>
        <w:tab/>
        <w:tab/>
        <w:tab/>
        <w:tab/>
        <w:t>Ech 1/20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3 Une perspective en couleur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 xml:space="preserve">1.4 Une maquette en couleur. </w:t>
        <w:tab/>
        <w:tab/>
        <w:t>Ech 1/20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ab/>
      </w:r>
    </w:p>
    <w:p>
      <w:pPr>
        <w:pStyle w:val="Heading"/>
        <w:rPr/>
      </w:pPr>
      <w:r>
        <w:rPr>
          <w:u w:val="single"/>
        </w:rPr>
        <w:t>chapitre 2</w:t>
      </w:r>
      <w:r>
        <w:rPr/>
        <w:br/>
        <w:t>Etude d’une vitrine dans une boutique de chaussures pour femmes</w:t>
      </w:r>
    </w:p>
    <w:p>
      <w:pPr>
        <w:pStyle w:val="N"/>
        <w:rPr/>
      </w:pPr>
      <w:r>
        <w:rPr/>
        <w:t>(10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sera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cs="Arial" w:ascii="Arial" w:hAnsi="Arial"/>
          <w:sz w:val="22"/>
          <w:lang w:val="fr-FR" w:eastAsia="en-US"/>
        </w:rPr>
        <w:tab/>
        <w:t>Concevoir et dessiner une vitrine dans une boutique de chaussure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finir et sélectionner les éléments et les matériaux adéquats à ce projet.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2. A partir d’un programme défini par le professeur, l’étudiant doit représenter sur papier canson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2.1 Le plan</w:t>
        <w:tab/>
        <w:tab/>
        <w:tab/>
        <w:tab/>
        <w:t>Ech 1/20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2.2 La façade</w:t>
        <w:tab/>
        <w:tab/>
        <w:tab/>
        <w:tab/>
        <w:t>Ech 1/20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2.3 Une perspective en couleur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2.4 Une maquette en couleur.</w:t>
        <w:tab/>
        <w:t>Ech 1/20</w:t>
      </w:r>
    </w:p>
    <w:p>
      <w:pPr>
        <w:pStyle w:val="Heading"/>
        <w:rPr/>
      </w:pPr>
      <w:r>
        <w:rPr/>
        <w:t>chapitre 3</w:t>
        <w:br/>
        <w:t>Etude d’un stand pour exposer des lunettes de marque dans une maroquinerie</w:t>
      </w:r>
    </w:p>
    <w:p>
      <w:pPr>
        <w:pStyle w:val="N"/>
        <w:rPr/>
      </w:pPr>
      <w:r>
        <w:rPr/>
        <w:tab/>
        <w:tab/>
        <w:t>(10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Concevoir et dessiner un élément d’étalage relatif au produit à exposer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et sélectionner les éléments et les matériaux adéquats à ce projet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3. A partir d’un programme défini par le professeur, l’étudiant doit représenter sur papier canson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3.1 Le plan</w:t>
        <w:tab/>
        <w:tab/>
        <w:tab/>
        <w:tab/>
        <w:t>Ech 1/20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3.2 La ou les élévations</w:t>
        <w:tab/>
        <w:tab/>
        <w:t>Ech 1/20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3.3 Une perspective en couleur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 xml:space="preserve">3.4 Une maquette en couleur. </w:t>
        <w:tab/>
        <w:t>Ech 1/20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 4</w:t>
      </w:r>
      <w:r>
        <w:rPr/>
        <w:br/>
        <w:t>Etude d’un stand pour exposer des articles cosmétiques</w:t>
      </w:r>
    </w:p>
    <w:p>
      <w:pPr>
        <w:pStyle w:val="N"/>
        <w:rPr/>
      </w:pPr>
      <w:r>
        <w:rPr/>
        <w:t>(10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sera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Concevoir et dessiner un élément d’étalage relatif au produit exposer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et sélectionner les éléments et les matériaux adéquats à ce projet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4. A partir d’un programme défini par le professeur, l’étudiant doit représenter sur papier canson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4.1 Le plan</w:t>
        <w:tab/>
        <w:tab/>
        <w:tab/>
        <w:t xml:space="preserve">          Ech 1/20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4.2 La ou les élévations</w:t>
        <w:tab/>
        <w:t xml:space="preserve">          Ech 1/20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4.3 Une perspective en couleur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4.4 Une maquette en couleur.         Ech 1/20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Heading"/>
        <w:rPr/>
      </w:pPr>
      <w:r>
        <w:rPr/>
        <w:tab/>
        <w:t xml:space="preserve">      </w:t>
      </w:r>
      <w:r>
        <w:rPr>
          <w:u w:val="single"/>
        </w:rPr>
        <w:t>chapitre 5</w:t>
      </w:r>
      <w:r>
        <w:rPr/>
        <w:br/>
        <w:t>Etude d’une vitrine dans une argenterie</w:t>
      </w:r>
    </w:p>
    <w:p>
      <w:pPr>
        <w:pStyle w:val="N"/>
        <w:rPr/>
      </w:pPr>
      <w:r>
        <w:rPr/>
        <w:t>(10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sera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 </w:t>
      </w:r>
      <w:r>
        <w:rPr>
          <w:rFonts w:cs="Arial" w:ascii="Arial" w:hAnsi="Arial"/>
          <w:sz w:val="22"/>
          <w:lang w:val="fr-FR" w:eastAsia="en-US"/>
        </w:rPr>
        <w:t>Concevoir et dessiner une vitrine dans une argenterie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 </w:t>
      </w:r>
      <w:r>
        <w:rPr>
          <w:rFonts w:cs="Arial" w:ascii="Arial" w:hAnsi="Arial"/>
          <w:sz w:val="22"/>
          <w:lang w:val="fr-FR" w:eastAsia="en-US"/>
        </w:rPr>
        <w:t>Définir et sélectionner les éléments et les matériaux adéquats à ce projet.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5. A partir d’un programme défini par le professeur, l’étudiant doit représenter sur papier canson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5.1 Le plan</w:t>
        <w:tab/>
        <w:t xml:space="preserve">                                 Ech 1/20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5.2 La façade</w:t>
        <w:tab/>
        <w:t xml:space="preserve">                                 Ech 1/20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5.3 Une perspective en couleur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5.4 Une maquette en couleur.         Ech 1/20</w:t>
      </w:r>
    </w:p>
    <w:p>
      <w:pPr>
        <w:pStyle w:val="Heading"/>
        <w:rPr/>
      </w:pPr>
      <w:r>
        <w:rPr/>
        <w:tab/>
        <w:t xml:space="preserve">      </w:t>
      </w:r>
      <w:r>
        <w:br w:type="page"/>
      </w:r>
    </w:p>
    <w:p>
      <w:pPr>
        <w:pStyle w:val="Heading"/>
        <w:rPr/>
      </w:pPr>
      <w:r>
        <w:rPr>
          <w:u w:val="single"/>
        </w:rPr>
        <w:t>chapitre 6</w:t>
      </w:r>
      <w:r>
        <w:rPr/>
        <w:br/>
        <w:t>Etude d’un stand pour exposer des boissons non alcholisés (jus d’orange citron, fruit etc...)</w:t>
      </w:r>
    </w:p>
    <w:p>
      <w:pPr>
        <w:pStyle w:val="N"/>
        <w:rPr/>
      </w:pPr>
      <w:r>
        <w:rPr/>
        <w:t>(10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sera capable de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Concevoir et dessiner un élément d’étalage relatif au produit à exposer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finir et sélectionner les éléments et les matériaux adéquats à ce projet.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6. A partir d’un programme défini par le professeur, l’étudiant doit représenter sur papier canson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6.1 Le plan</w:t>
        <w:tab/>
        <w:tab/>
        <w:tab/>
        <w:tab/>
        <w:tab/>
        <w:t>Ech1/20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6.2 La ou les élévations</w:t>
        <w:tab/>
        <w:tab/>
        <w:tab/>
        <w:t>Ech 1/20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6.3 Une perspective en couleur.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 xml:space="preserve">6.4 Une maquette en couleur. </w:t>
        <w:tab/>
        <w:tab/>
        <w:tab/>
        <w:t>Ech 1/2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/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Vitrines et Etalag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Vitrines et Etalag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9:40:00Z</dcterms:created>
  <dc:creator>LOGI°CIEL</dc:creator>
  <dc:description/>
  <cp:keywords/>
  <dc:language>en-US</dc:language>
  <cp:lastModifiedBy>Win7user</cp:lastModifiedBy>
  <cp:lastPrinted>2004-11-10T13:30:00Z</cp:lastPrinted>
  <dcterms:modified xsi:type="dcterms:W3CDTF">2014-01-20T21:51:00Z</dcterms:modified>
  <cp:revision>77</cp:revision>
  <dc:subject/>
  <dc:title>République Libanaise</dc:title>
</cp:coreProperties>
</file>