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Arial Rounded MT Bold" w:hAnsi="Arial Rounded MT Bold" w:cs="Arial Rounded MT Bold"/>
          <w:b/>
          <w:b/>
          <w:bCs/>
          <w:sz w:val="18"/>
          <w:szCs w:val="21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18"/>
          <w:szCs w:val="21"/>
          <w:rtl w:val="true"/>
          <w:lang w:val="fr-FR" w:eastAsia="fr-FR"/>
        </w:rPr>
      </w:r>
    </w:p>
    <w:p>
      <w:pPr>
        <w:pStyle w:val="Header"/>
        <w:jc w:val="left"/>
        <w:rPr>
          <w:rFonts w:ascii="Arial Rounded MT Bold" w:hAnsi="Arial Rounded MT Bold" w:cs="Arial Rounded MT Bold"/>
          <w:b/>
          <w:b/>
          <w:bCs/>
          <w:sz w:val="18"/>
          <w:szCs w:val="21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18"/>
          <w:szCs w:val="21"/>
          <w:rtl w:val="true"/>
          <w:lang w:val="fr-FR" w:eastAsia="fr-FR"/>
        </w:rPr>
      </w:r>
    </w:p>
    <w:p>
      <w:pPr>
        <w:pStyle w:val="Normal"/>
        <w:shd w:fill="BFBFBF" w:val="clear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AO (AUTOCAD)</w:t>
      </w:r>
    </w:p>
    <w:p>
      <w:pPr>
        <w:pStyle w:val="Normal"/>
        <w:shd w:fill="BFBFBF" w:val="clear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sz w:val="36"/>
          <w:szCs w:val="36"/>
        </w:rPr>
        <w:t>12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PERIODS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RODUCTION TO AUTOCAD FEATU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Arial" w:ascii="Arial" w:hAnsi="Arial"/>
        </w:rPr>
        <w:t xml:space="preserve">Describe the AutoCAD screen layout and user interface. 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escribe the function of dialog boxes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keyboard and an input device to select commands, enter text, and pick locations on the screen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efine the use of function, and shortcut keys.</w:t>
      </w:r>
    </w:p>
    <w:p>
      <w:pPr>
        <w:pStyle w:val="ListParagraph"/>
        <w:ind w:left="0" w:right="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  <w:b/>
          <w:bCs/>
          <w:u w:val="single"/>
        </w:rPr>
        <w:t>Contents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ListParagraph"/>
        <w:ind w:left="0" w:right="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tarting AutoCAD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.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AutoCAD  2010 Ic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.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tart-programs menu- AutoCAD 2010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.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Workspace, switching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1.1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D Drafting and Annota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1.1.3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AutoCAD Classic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he AutoCAD Graphics Window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2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he standard AutoCAD graphics window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1.2.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enu bar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1.2.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Floating toolbar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1.2.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oordinate display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1.2.1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tandard toolbar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2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ommand Exit and applica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lecting AutoCAD command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command li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RTING AND SETTING UP DRAW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art a drawing from scratch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e the units and limits commands to change drawing setting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pen an existing drawing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ent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1 Starting a New Drawing: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1.1 Open a drawing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1.2 Start from scratc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2 Using the Quick setup wiza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2.1 Setting units of measure: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2.1.1 Decima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2.2 Setting the drawing Area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2.2.1 The Model spac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3 Using the Advanced setup wiza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1 Uni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2 Angl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3 Angle measur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4 Changing Drawing setting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4.1 Changing Units: Format →limits or command : Limi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5 Opening an Existing Draw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6 Tools: Drafting Settings: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6.1 Snap and Grid Adjusting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6.2 Snap type (Rectangular and Isometric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RAWING LINES, ERASING OBJECTS, USING LAYERS, AND SAVING DRAWING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a variety of line types to construct an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Ortho mode and polar track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direct distance entry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ke revisions to objects using the ERASE command and its options.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move and add objects to the selection set; Redraw, Oops, Undo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objects on separate layers using the LAYER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Properties window to change layers, colors, line types, and line weight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Saving a drawing under a different name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Explain the difference between the QSAVE, SAVEAS, and SAVE commands and the automatic save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u w:val="single"/>
        </w:rPr>
        <w:t>Contents</w:t>
      </w:r>
      <w:r>
        <w:rPr>
          <w:rFonts w:cs="Arial" w:ascii="Arial" w:hAnsi="Arial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</w:rPr>
        <w:t>1Drawing lines with AutoCAD.</w:t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1.1 Point entry methods. 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.1 1 Using absolute coordinates.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bidi w:val="0"/>
        <w:ind w:left="90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3.1.1.2 Using relative coordinates.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1.1.3 Using polar coordinates.  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.1.4 Picking points using the screen cursor.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.2 Drawing tin ortho mod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.3 Using direct distance entr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.4 Using snap and Grid in drawing lin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2 Introduction to edit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2.1 Using the erase comma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3.2.1.1 Making a single selection automaticall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3.2.1.2 Using the last selection objec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3.2.1.3 Using the window selection option from left to r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3.2.1.4 Using the crossing selection option from right to lef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2.2 Using the oops comma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2.3 Using the U comma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2.4 Using the previous selec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2.5 Selecting all objects in a draw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3 An introduction to lay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4 Introduction to the layer comma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4.1 Creating lay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4.2 Deleting lay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4.3 Setting the current layer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4.4 Viewing the status of lay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4.1 Changing the layer nam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4.2 Tuning layers on and off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4.3 Thawing and freezing lay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4.4 Unlocked and locked lay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4.5 Layer color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4.6 Layer line typ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4.7 Layer lime we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4.8 Layer plot styl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4.9 Layer plot / no plo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4.5 Working with lay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5.1 New layer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5.2 Select al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5.3 Clear al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5.4 Select all but curren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5.5 Invert selection.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4.6 Setting the layer color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4.7 Setting the layer line typ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7.1 AutoCAD line type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7.2 Changing line types assignment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3.4.7.3 Managing line types.              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7.4 Changing lime weight assignment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.4.7.5 Setting the current lime weigh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3.4.7.5.1 Line weight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3.4.7.5.2 Display line weigh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3.4.7.5.3 Adjust display scal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3.4.7.5.4 Current line we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4.8 Quickly setting a layer curren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4.9 Making the layer of an existing object curren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5 Changing object properti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6 Saving drawing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6.1 Naming drawing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6.2 Using the qsave comma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6.3 Using the save as comma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6.4 Saving your work automaticall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6.5 Where to save the draw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6.6 Saving AutoCAD drawings as older releas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7 Closing a draw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AWING BASIC SHAP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circles using the circl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arc using the ARC command option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ent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1 Drawing circles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9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1 Drawing a circle by radius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9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2 Drawing a circle by diameter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9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3 Drawing a two-point circle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9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4 Drawing a three-point circle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9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5 Drawing a circle tangent to two objects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9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6 Drawing a circle tangent to three objec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2 Drawing arc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2.1 Drawing a three-point arc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2.2 Drawing arcs using the start, center, end op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2.3 Drawing arcs using the start, center, angle op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2.4 Drawing arcs using the start, center, length op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2.5 Drawing arcs using the start, end, angle op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2.6 Drawing arcs using the start, end, radius option.   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2.7 Drawing arcs using the start, end, direction option.    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2.8 Drawing arcs using the center, start, end option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2.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arcs using the center, start, angle option</w:t>
      </w:r>
      <w:r>
        <w:rPr>
          <w:rFonts w:cs="Arial" w:ascii="Arial" w:hAnsi="Arial"/>
          <w:rtl w:val="true"/>
        </w:rPr>
        <w:t xml:space="preserve">.    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2.1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arcs using the center, start, length op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ellips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an ellipse using the axis, endpoint op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3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an ellipse using the center option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ListParagraph"/>
        <w:ind w:left="0" w:right="0" w:hanging="0"/>
        <w:jc w:val="right"/>
        <w:rPr>
          <w:b/>
          <w:b/>
          <w:bCs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3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elliptical arc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regular polygo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4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the number of polygon sid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rectangl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5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rectangle with line width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5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chamfered rectang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5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filleted rectang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roblems: exercis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BJECT SNAP, GEOMETRIC CONSTRUCTIONS, AND MULTIVIEW DRAWING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object snap mode command options to create precision draw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offset command to draw parallel lines and curve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ivide existing objects into equal distances using the divid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measure command to set designated increments on an existing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construction lines to assist in drawing multiviews and auxiliary views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ent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5.1 Object snap mod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1.1 Endpoint object snap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1.2 Midpoint object snap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1.3 Center object snap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1.4 Quadrant object snap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1.5 Intersection object snap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1.6 Apparent intersection object snap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5.1.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xtension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5.1.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erpendicular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5.1.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angent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5.1.1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arallel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5.1.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Node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5.1.1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Nearest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5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running object snap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5.2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oggling, disabling and overriding running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5.2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multiple object snap mod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5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arallel lines and curv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5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ommand: O or OFFSE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5.4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</w:rPr>
        <w:t>Drawing point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5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construction 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5.5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xline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5.5.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From poin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5.5.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Hor (H)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5.5.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Ver (V)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2 Using the ray command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5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construction lines and rays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SIC EDITING COMMANDS</w:t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chamfers and angled corners with the chamfer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fillet command to draw filets, rounds, and other rounded corner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move a portion of a line, circle, or arc using the break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trim and extend commands to edit an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ake single and multiple copies of existing objects using the copy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a mirror image of an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hange the angular position of an object using the rotat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align command to move and rotate an object simultaneously.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hange the size of an object using the scal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odify the length and height using the stretch and lengthen commands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ent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1 Drawing chamf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1.1 Distanc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1.2 Setting the chamfer distanc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2 Drawing rounded corn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2.1 Command F or file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2.2 Setting the fillet trim mod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2.3 Filleting parallel lin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3 Command br or break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4 Trimming section of lines, circles and arc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4.1 Command TR or Trim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5 Extending lin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5.1 Command: ex or exte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6 Moving an objec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6.1 Command M or mov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6.1.2 Using the first point as displacement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6.7 Copying object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7.1 Command Co or copy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7.2 Making multiple copies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6.8 Drawing a mirror image of an objec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8.1 Selecting the mirror lin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8.2 Command Mi or mirror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8.3 Mirroring t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9 Rotating existing objec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9.1 Command ro or rotat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10 Moving and rotating an object at the same tim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10.1 Command AL or Alig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11 Changing the size of an objec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11.1 Command SC or scal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12 Stretching an objec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12.1 Command S or stretc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.12.2 Using the displacement option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6.13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</w:rPr>
        <w:t>Dividing an objec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6.13.1Command: Dive or divid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6.13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vide by block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6.1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viding objects at specified distanc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6.14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point styl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6.1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easure command to divide the object into specific distance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RODUCTION TO POLYLINES, MULTILINES AND HATCH PATTER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se the Pline command to draw polyline objects. 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Explain the function of the undo and redo commands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Mline command to draw multilines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reate your own multiline styles with the MLstyle command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Edit multiline intersections, corners, and vertices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epare graphic displays such as graphs using the Bhatch and solid commands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Edit existing associative hatch patterns using hatchedit</w:t>
      </w:r>
    </w:p>
    <w:p>
      <w:pPr>
        <w:pStyle w:val="ListParagraph"/>
        <w:ind w:left="0" w:right="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ents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ListParagraph"/>
        <w:ind w:left="0" w:right="0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Introduction to drawing poly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7.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ommand PL or Pli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7.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the Polyline width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7.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Halfwidth op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7.1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length op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7.1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ndoing previously drawn poly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undo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Redoing the undo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multi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4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ultiline justifica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4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Adjusting the multiline scal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4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your own multiline styl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4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reating multiline sty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4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reating and drawing a multili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multiline → command MLEdi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5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intersectio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5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thes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5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corner joints and multiline vertic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5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utting and welding multili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reating hatch patterns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6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Introduction to hatch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6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Hatch procedures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6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Working with hatch patter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6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hatch patter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7.6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Gradient and solid fill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.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roblems: exercis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.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hapter tes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RAWING AND EDITING POLYLINES AND SPLI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e the plines command to draw polylines and polyarc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dit existing polylines with the pedit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scribe the function of each pedit command option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e the explose command to change polylines into individual line and arc segment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reate a polyline boundary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ents: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8.1 Drawing polyline arc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1.1 Drawing a continuous polyline arc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1.2 Drawing a polyline arc by radiu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1.3 Specifying a three-point polyline arc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1.4 Using the close op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8.2 Revising polylines using the pedit comma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8.3 Revising a polyline as one uni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3.1 Opening and closing a polyl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3.2 Joining polylines to other polylines, lines, and arc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3.3 Changing the width of a polyl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3.4 Editing a polyline vertex or point of tangenc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1 N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2 Previou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3 Break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4 Inser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5 Mov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6 Rege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7 Straighte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8 Tangen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9 Fi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10 Widt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3.4.11 Exi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3.5 Making breaks in a polyl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3.6 Inserting a new vertex in a polyl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3.7 Using the pedit spline op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8.4 Creating a polyline boundar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8.5 Drawing problems: exercis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8.6 Chapter tes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LACING TEXT ON DRAWING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dtext or text command to display text on the screen while typ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ake multiple lines of text with the mtext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reate text styles using the text style dialog box.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ents 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9.1 Texts standard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9.2 Scale factors for text he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9.3 Text composi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9.4 Using AutoCAD to draw t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9.4.1 Dynamic t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9.4.1.1 Command: DT, Text or DT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9.4.2 Multiline T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9.4.2.1 Command: T, MT, or MT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9.4.2.2 Modifying character properties with multiline the text editor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9.4.2.3 Using the Edit text shortcut men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9.4.3 AutoCAD text fon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9.4.4 AutoCAD text styl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9.4.4.1 Selecting and modifying text styl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9.4.4.2 Creating a new text styl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9.4.4.3 Changing, renaming and deleting text styl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.4.5 Drawing problems: exercis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.4.6 Chapter tes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SIC DIMENSIONS PRACTI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ntrol the appearance of dimension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dd linear, angular, diameter, and radius dimensions to a draw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ext size and style consistent with asme and other professional standard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proper character codes to display symbols with dimension tex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dd dimensions for multiple item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imension curve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reate and use dimension styles.</w:t>
      </w:r>
    </w:p>
    <w:p>
      <w:pPr>
        <w:pStyle w:val="Normal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Contents 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 Dimension arrangement.</w:t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cs="Arial" w:ascii="Arial" w:hAnsi="Arial"/>
          <w:lang w:val="fr-FR"/>
        </w:rPr>
        <w:t>10.1.1 Aligned dimension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0.2 Drawing dimensions with autocad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linear dimensio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0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lecting an object to dimens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ing angled surfaces and auxiliary view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0.4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dimaligned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ing ang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0.5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lacing angular dimensions on arc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0.5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lacing angular dimensions on circ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0.5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Angular dimensioning through three point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qdim to dimens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</w:rPr>
        <w:t>10.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Including symbols with dimension tex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</w:rPr>
        <w:t>10.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s circ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s arc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1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leader 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 sty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1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reating dimension sty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0.12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lines and Arrows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0.12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text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0.12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fit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0.12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primary units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0.12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alternate units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1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aking your dimension sty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1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roblems: exercis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.1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hapter test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DITING DIMENSIONS</w:t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arning objective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ake changes to existing dimension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pdate a dimension to reflect the current dimension style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properties windows to edit individual dimension properties.</w:t>
      </w:r>
    </w:p>
    <w:p>
      <w:pPr>
        <w:pStyle w:val="ListParagraph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ents: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1.1 Selecting dimensions for editing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1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dimension text valu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b/>
          <w:b/>
          <w:bCs/>
        </w:rPr>
      </w:pPr>
      <w:r>
        <w:rPr>
          <w:rFonts w:cs="Arial" w:ascii="Arial" w:hAnsi="Arial"/>
        </w:rPr>
        <w:t>1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dimensions with the qdim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11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dimension text placemen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11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dimedit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11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properties window to edit dimensio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11.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ing the matchprop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11.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associative dimensioned object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1.8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tretching an object and its dimensions</w:t>
      </w:r>
      <w:r>
        <w:rPr>
          <w:rFonts w:cs="Arial" w:ascii="Arial" w:hAnsi="Arial"/>
          <w:rtl w:val="true"/>
        </w:rPr>
        <w:t>.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1.8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oving dimension tex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1.8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xtending and trimming dimens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11.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roblems: exercises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11.1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hapter test</w:t>
      </w:r>
      <w:r>
        <w:rPr>
          <w:rFonts w:cs="Arial" w:ascii="Arial" w:hAnsi="Arial"/>
          <w:rtl w:val="true"/>
        </w:rPr>
        <w:t>.</w:t>
      </w: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- Arts Décoratifs : Architecture d’intérieur</w:t>
    </w:r>
  </w:p>
  <w:p>
    <w:pPr>
      <w:pStyle w:val="Header"/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UTOCAD</w:t>
    </w:r>
  </w:p>
  <w:p>
    <w:pPr>
      <w:pStyle w:val="Header"/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6:30:00Z</dcterms:created>
  <dc:creator>Win7user</dc:creator>
  <dc:description/>
  <cp:keywords/>
  <dc:language>en-US</dc:language>
  <cp:lastModifiedBy>Win7user</cp:lastModifiedBy>
  <dcterms:modified xsi:type="dcterms:W3CDTF">2014-03-15T19:08:00Z</dcterms:modified>
  <cp:revision>3</cp:revision>
  <dc:subject/>
  <dc:title/>
</cp:coreProperties>
</file>