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fr-FR"/>
        </w:rPr>
        <w:t xml:space="preserve">DESSIN ARTISTIQUE </w:t>
      </w:r>
    </w:p>
    <w:p>
      <w:pPr>
        <w:pStyle w:val="Heading"/>
        <w:shd w:fill="D9D9D9" w:val="clear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fr-FR"/>
        </w:rPr>
        <w:t>(60 Periodes)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DESSINER , C’EST ESSENTIELLEMEN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REGARDER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 OBSERVER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 ANALYSER et INTERPRE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dessin est un outil de base pour la formation de concepteurs et de créateurs dans les domaines des Arts ( Décoratifs , Graphiques ou Plastiques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fr-FR"/>
        </w:rPr>
        <w:t>Au terme de ce cours , l’étudiant sera capable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De dessiner des modèles avec exactitude , après observ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D’exprimer le volume ou le reli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De mémoriser et de reproduire un modèle ou un sujet</w:t>
      </w:r>
    </w:p>
    <w:p>
      <w:pPr>
        <w:pStyle w:val="Normal"/>
        <w:spacing w:before="0" w:after="0"/>
        <w:ind w:left="270" w:hanging="27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De se familiariser avec les médias et les moyens d’expression nécessaires pour un décorateur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FR"/>
        </w:rPr>
        <w:t>MATERIEL DE BASE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support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hoix du papier : papier lisse ou papier à grain (de préférence dimension A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médias en fonction du sujet : Mine de plomb , bout tendre ou se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Mine graphite . Fusain . Encre . Pastel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quarelle . Lavis . Sépi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  <w:t>CONTENU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  <w:t>CHAPITRE 1</w:t>
      </w:r>
    </w:p>
    <w:p>
      <w:pPr>
        <w:pStyle w:val="Normal"/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1 Comment prendre les mesures du modèle à distanc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2 Esquisser la mise en page et la compositio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3 Dessiner au Trait le modèle et exprimer le Volume au moyen de l’épaisseur du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trait et de sa noirceur</w:t>
      </w:r>
    </w:p>
    <w:p>
      <w:pPr>
        <w:pStyle w:val="ListParagraph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endre les Valeurs au moyen des hachures et contre-hachures</w:t>
      </w:r>
    </w:p>
    <w:p>
      <w:pPr>
        <w:pStyle w:val="ListParagraph"/>
        <w:ind w:left="735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HAPITRE 2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Construction  de corps géométriques simples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ormes élémentaires : le cube , le cône , le cylindre , la sphère , etc…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odèles variés au choix du professeur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73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  <w:t>Chapitre 3 :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1 La Ronde Bosse : notion , technique et utilité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’Aquarelle : notion , technique et utilité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+ Exercises pratiques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FR"/>
        </w:rPr>
        <w:t>CHAPITRE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A NATURE MORT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ment agencer les éléments et bien rythmer l’ensemble 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Structure et Construction du modèl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nsions , mesures et rappor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lairage (ombre et lumière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extures et matériaux différents : terre , métal , verre ou bois , etc…</w:t>
      </w:r>
    </w:p>
    <w:p>
      <w:pPr>
        <w:pStyle w:val="ListParagraph"/>
        <w:numPr>
          <w:ilvl w:val="1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Exercises d’application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.7 Une nature morte en perspective frontale placée sur un plan donné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4.8 Une nature morte en perpective angulaire et remarquer la différence</w:t>
      </w:r>
    </w:p>
    <w:p>
      <w:pPr>
        <w:pStyle w:val="Normal"/>
        <w:spacing w:before="240" w:after="200"/>
        <w:ind w:left="720" w:hanging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.B</w:t>
      </w:r>
      <w:r>
        <w:rPr>
          <w:rFonts w:cs="Times New Roman" w:ascii="Times New Roman" w:hAnsi="Times New Roman"/>
          <w:sz w:val="24"/>
          <w:szCs w:val="24"/>
          <w:lang w:val="fr-FR"/>
        </w:rPr>
        <w:t>. Explication simplifiée et Claire de la perspective</w:t>
      </w:r>
    </w:p>
    <w:p>
      <w:pPr>
        <w:pStyle w:val="Normal"/>
        <w:spacing w:before="240" w:after="200"/>
        <w:ind w:left="720" w:hanging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FR"/>
        </w:rPr>
        <w:t>CHAPITRE 5</w:t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A PERSPECTIVE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5.1 Notions préliminaires et méthodes de constructions perspectives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5.2 Au terme de ce chapitre , l’étudiant doit être capable de reproduire l’image d’un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objet , d’une composition ou d’un espace en 3 dimensions (en profondeur)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5.3  L’essentiel est de réaliser avec soin des dessins avec un point de fuite ou avec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lusieurs points de fuite en respectant les plans , les rapports et l’harmonie de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fr-FR"/>
        </w:rPr>
        <w:t>l’ensemble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Application:</w:t>
      </w:r>
    </w:p>
    <w:p>
      <w:pPr>
        <w:pStyle w:val="ListParagraph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éaliser le dessin d’une ruelle fuyante bordée d’arbres</w:t>
      </w:r>
    </w:p>
    <w:p>
      <w:pPr>
        <w:pStyle w:val="ListParagraph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essiner un espace urbain simple ou avec arcades en intégrant un</w:t>
      </w:r>
    </w:p>
    <w:p>
      <w:pPr>
        <w:pStyle w:val="ListParagraph"/>
        <w:ind w:left="21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escalier extérieur de l’une des maisons.</w:t>
      </w:r>
    </w:p>
    <w:p>
      <w:pPr>
        <w:pStyle w:val="ListParagraph"/>
        <w:numPr>
          <w:ilvl w:val="2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 paysage (nature) en prenant successivement soin de la</w:t>
      </w:r>
    </w:p>
    <w:p>
      <w:pPr>
        <w:pStyle w:val="ListParagraph"/>
        <w:ind w:left="21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onstruction des différents plans et de la perspective tonale</w:t>
      </w:r>
    </w:p>
    <w:p>
      <w:pPr>
        <w:pStyle w:val="ListParagraph"/>
        <w:ind w:left="1095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FR"/>
        </w:rPr>
        <w:t>CHAPITRE 6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FR"/>
        </w:rPr>
        <w:t>LE DESSIN DU CORPS HUMAI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Il faut savoir les proportions , la construction géométrique du corps et synthétiser       schématiquement cette constitution et il faut surtout savoir sa relation avec son    environnement et son cadr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ation: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éaliser des dessins de personnages dans des espaces intérieurs ou extérieurs (un seul personnage ou un groupe ).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econnaître  les silhouettes des personnages suivant l’âge ou le sexe.</w:t>
      </w:r>
    </w:p>
    <w:p>
      <w:pPr>
        <w:pStyle w:val="ListParagraph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6.2.3   Dessiner des personnages en mouvement  dans des attitudes différente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spacing w:lineRule="auto" w:line="240" w:before="0" w:after="0"/>
      <w:jc w:val="right"/>
      <w:rPr>
        <w:rFonts w:ascii="Arial Rounded MT Bold" w:hAnsi="Arial Rounded MT Bold" w:eastAsia="Times New Roman" w:cs="Arial Rounded MT Bold"/>
        <w:i/>
        <w:i/>
        <w:iCs/>
        <w:sz w:val="18"/>
        <w:szCs w:val="21"/>
        <w:lang w:val="fr-FR" w:eastAsia="fr-FR"/>
      </w:rPr>
    </w:pPr>
    <w:r>
      <w:rPr>
        <w:rFonts w:eastAsia="Times New Roman" w:cs="Arial Rounded MT Bold" w:ascii="Arial Rounded MT Bold" w:hAnsi="Arial Rounded MT Bold"/>
        <w:i/>
        <w:iCs/>
        <w:sz w:val="18"/>
        <w:szCs w:val="21"/>
        <w:lang w:val="fr-FR" w:eastAsia="fr-FR"/>
      </w:rPr>
      <w:t>TS 1- Arts Décoratifs : Architecture d’intérieu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right"/>
      <w:rPr>
        <w:rFonts w:ascii="Times New Roman" w:hAnsi="Times New Roman" w:eastAsia="Times New Roman" w:cs="Traditional Arabic"/>
        <w:sz w:val="20"/>
        <w:szCs w:val="20"/>
        <w:lang w:val="fr-FR" w:eastAsia="en-US"/>
      </w:rPr>
    </w:pPr>
    <w:r>
      <w:rPr>
        <w:rFonts w:eastAsia="Times New Roman"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rtistique</w:t>
    </w:r>
  </w:p>
  <w:p>
    <w:pPr>
      <w:pStyle w:val="Header"/>
      <w:spacing w:before="0" w:after="200"/>
      <w:rPr>
        <w:rFonts w:ascii="Times New Roman" w:hAnsi="Times New Roman" w:eastAsia="Times New Roman" w:cs="Traditional Arabic"/>
        <w:sz w:val="20"/>
        <w:szCs w:val="20"/>
        <w:lang w:val="fr-FR" w:eastAsia="en-US"/>
      </w:rPr>
    </w:pPr>
    <w:r>
      <w:rPr>
        <w:rFonts w:eastAsia="Times New Roman" w:cs="Traditional Arabic" w:ascii="Times New Roman" w:hAnsi="Times New Roman"/>
        <w:sz w:val="20"/>
        <w:szCs w:val="20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 w:val="false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2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7:20:00Z</dcterms:created>
  <dc:creator>Win7user</dc:creator>
  <dc:description/>
  <cp:keywords/>
  <dc:language>en-US</dc:language>
  <cp:lastModifiedBy>Win7user</cp:lastModifiedBy>
  <dcterms:modified xsi:type="dcterms:W3CDTF">2014-03-15T18:43:00Z</dcterms:modified>
  <cp:revision>4</cp:revision>
  <dc:subject/>
  <dc:title/>
</cp:coreProperties>
</file>