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rchitecture d</w:t>
      </w:r>
      <w:r>
        <w:rPr>
          <w:caps w:val="false"/>
          <w:smallCaps w:val="false"/>
        </w:rPr>
        <w:t>’</w:t>
      </w:r>
      <w:r>
        <w:rPr/>
        <w:t>interieur</w:t>
        <w:br/>
        <w:t>(24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Au terme de ce cours, l’étudiant sera capable de: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oncevoir et dessiner à différentes échelles à partir d’un croquis coté par le professeur et non aménagé, des :</w:t>
      </w:r>
    </w:p>
    <w:p>
      <w:pPr>
        <w:pStyle w:val="Normal"/>
        <w:ind w:left="28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* plans meublés avec détails </w:t>
      </w:r>
    </w:p>
    <w:p>
      <w:pPr>
        <w:pStyle w:val="Normal"/>
        <w:ind w:left="28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* coupes meublées avec détails </w:t>
      </w:r>
    </w:p>
    <w:p>
      <w:pPr>
        <w:pStyle w:val="Normal"/>
        <w:ind w:left="28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* équipements d’une cuisine et d’une salle de bain</w:t>
      </w:r>
    </w:p>
    <w:p>
      <w:pPr>
        <w:pStyle w:val="Normal"/>
        <w:ind w:left="28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* symboles adéquats des différents modes d’éclairage.</w:t>
      </w:r>
    </w:p>
    <w:p>
      <w:pPr>
        <w:pStyle w:val="Heading2"/>
        <w:rPr>
          <w:lang w:eastAsia="fr-FR"/>
        </w:rPr>
      </w:pPr>
      <w:r>
        <w:rPr>
          <w:lang w:eastAsia="fr-FR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Bonne organisation de l’esp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Aménagement des meubles en respectant leur encombrement et la circul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actitude du dessi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Rendu sensible et expressif</w:t>
      </w:r>
    </w:p>
    <w:p>
      <w:pPr>
        <w:pStyle w:val="Heading2"/>
        <w:rPr>
          <w:lang w:eastAsia="fr-FR"/>
        </w:rPr>
      </w:pPr>
      <w:r>
        <w:rPr>
          <w:lang w:eastAsia="fr-FR"/>
        </w:rPr>
        <w:t>Méthodologie de l’Enseign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Relation entre architecture et architecture d’intérieu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Organisation de l’espace, différentes zones et fonc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Organigramme et circulation (habitats, commerce, édifices publics, etc..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ojets d’application</w:t>
      </w:r>
    </w:p>
    <w:p>
      <w:pPr>
        <w:pStyle w:val="Heading2"/>
        <w:tabs>
          <w:tab w:val="clear" w:pos="720"/>
          <w:tab w:val="center" w:pos="4961" w:leader="none"/>
        </w:tabs>
        <w:rPr>
          <w:lang w:eastAsia="fr-FR"/>
        </w:rPr>
      </w:pPr>
      <w:r>
        <w:rPr>
          <w:lang w:eastAsia="fr-FR"/>
        </w:rPr>
        <w:t>Contenu</w:t>
      </w:r>
    </w:p>
    <w:p>
      <w:pPr>
        <w:pStyle w:val="Heading"/>
        <w:rPr/>
      </w:pPr>
      <w:r>
        <w:rPr>
          <w:u w:val="single"/>
        </w:rPr>
        <w:t xml:space="preserve">Chapitre 1 </w:t>
      </w:r>
      <w:r>
        <w:rPr>
          <w:b w:val="false"/>
          <w:bCs w:val="false"/>
        </w:rPr>
        <w:t xml:space="preserve">             </w:t>
      </w:r>
      <w:r>
        <w:rPr>
          <w:u w:val="single"/>
        </w:rPr>
        <w:br/>
      </w:r>
      <w:r>
        <w:rPr/>
        <w:t>Initiation à l’architecture d’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Relation entre architecture et architecture d’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Etude de l’espace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2.1 Organigramme 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 Zon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3 Espac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 Coin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 Parcours visuel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 Besoins</w:t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Mesures anthropométriqu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 Taille de l’homm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 Besoins de l’homm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 Mouvements de l’homm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 Circul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 Passages (couloirs et portes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6 Dimensions des meubles (plan et élévation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7 Encombrements des meubl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8 Travail personnel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8.1 Relevé d’une chambre à coucher avec ses meubles (plan et élévation)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2.8.2 Mode de représentation 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8.3 Ech. 1/50</w:t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Etude d’un logement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: Zone sommeil</w:t>
      </w:r>
    </w:p>
    <w:p>
      <w:pPr>
        <w:pStyle w:val="Normal"/>
        <w:ind w:left="1985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1 Chambre à coucher pour un couple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1.1 Le mobilier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1.1.1</w:t>
        <w:tab/>
        <w:t>Lit double, lits jumeaux, chevets, commodes, table de toilette, armoire au placard, bibliothèque, fauteuils, miroir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1 Les matières et les couleur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3 Aménagements divers: les meilleurs plan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3.1 Chambre à lit doubl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3.2 Chambre à lits jumeaux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3.3 Chambre avec garde-robe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4 Exercices d’application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4.1 Trois plans meublés et coupes meublé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4.2 Ech. 1/20</w:t>
      </w:r>
    </w:p>
    <w:p>
      <w:pPr>
        <w:pStyle w:val="Normal"/>
        <w:ind w:left="1985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 Chambre pour enfant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1 Le mobilier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1.1</w:t>
        <w:tab/>
        <w:t>Lits simples, lits gigognes, lits superposés, chevets, commodes, armoires, bibliothèques, plans de travail, rangements, miroirs.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1 Les matières et les couleur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 Aménagements divers: les meilleurs plan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.1 Chambre à un seul lit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.2 Chambre à deux lits simpl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.3 Chambre à lits gigogn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.4 Chambre à lits superposé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.5 Chambre à 3 ou 4 lits</w:t>
      </w:r>
    </w:p>
    <w:p>
      <w:pPr>
        <w:pStyle w:val="Normal"/>
        <w:ind w:left="2694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Exercices d’application</w:t>
      </w:r>
    </w:p>
    <w:p>
      <w:pPr>
        <w:pStyle w:val="Normal"/>
        <w:ind w:left="3828" w:hanging="113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3 Plans meublés et coupes meublées </w:t>
      </w:r>
    </w:p>
    <w:p>
      <w:pPr>
        <w:pStyle w:val="Normal"/>
        <w:ind w:left="3828" w:hanging="113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Ech. 1/20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 2</w:t>
      </w:r>
      <w:r>
        <w:rPr>
          <w:rFonts w:cs="Arial" w:ascii="Arial" w:hAnsi="Arial"/>
          <w:sz w:val="22"/>
          <w:szCs w:val="26"/>
          <w:vertAlign w:val="superscript"/>
          <w:lang w:val="fr-FR" w:eastAsia="fr-FR"/>
        </w:rPr>
        <w:t>ème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zone : séjour, salon et salle à manger</w:t>
      </w:r>
    </w:p>
    <w:p>
      <w:pPr>
        <w:pStyle w:val="Normal"/>
        <w:ind w:left="1985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 Séjour et salon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1 Le mobilier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1.1</w:t>
        <w:tab/>
        <w:t>Bibliothèques, canapés, fauteuils, tables basses, poufs, vitrines, secrétaires, meubles d’appui, lampadaires, abat-jour, chaises à bras, table roulante, miroir.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1.2 Installations : télévision, vidéo, musique, etc...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2 Eclairage: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2.1 Direct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2.2 Indirect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2.3 Plafonnier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2.4 Spot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2.5 Lustr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2.6 Lampadair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2.7 Abat-jour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3 Les matières et les couleur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4 Aménagements divers: les meilleurs plan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4.1 Aménagement en forme de U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4.2 Aménagement au centr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4.3 Aménagement en angl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4.4 Aménagement double jeu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4.5 Aménagement avec cheminée</w:t>
      </w:r>
    </w:p>
    <w:p>
      <w:pPr>
        <w:pStyle w:val="Normal"/>
        <w:ind w:left="2694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5 Exercice d’application :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5.1 Quatre Plans meublés, et coupes meublé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2.1.1.5.2 Ech. 1/20</w:t>
      </w:r>
    </w:p>
    <w:p>
      <w:pPr>
        <w:pStyle w:val="Normal"/>
        <w:ind w:left="1985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  4</w:t>
      </w:r>
      <w:r>
        <w:rPr>
          <w:rFonts w:cs="Arial" w:ascii="Arial" w:hAnsi="Arial"/>
          <w:sz w:val="22"/>
          <w:szCs w:val="26"/>
          <w:vertAlign w:val="superscript"/>
          <w:lang w:val="fr-FR" w:eastAsia="fr-FR"/>
        </w:rPr>
        <w:t>ème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zone: Zone service</w:t>
      </w:r>
    </w:p>
    <w:p>
      <w:pPr>
        <w:pStyle w:val="Normal"/>
        <w:ind w:left="1985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.1 Cuisine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1 Cuisin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1.1 Equipements :</w:t>
      </w:r>
    </w:p>
    <w:p>
      <w:pPr>
        <w:pStyle w:val="Normal"/>
        <w:ind w:left="5103" w:hanging="127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1.1.1</w:t>
        <w:tab/>
        <w:t>Appareillage standardisé et meubles de rangement, dépose provisions, stockage froid, rangements haut et bas, préparation lavage, évier, dépose lavage, préparation cuisson, dépose cuisson, préparation repas, desserte, lavage vaisselle, vide ordures.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2 Les matières et les couleur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3 Aménagements divers : les meilleurs plan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3.1 Plans en lign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3.2 Plans en parallèl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3.3 Plans en angl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3.4 Plans en deux zon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3.5 Plans compartimentés avec coin repa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4 Exercice d’application: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4.1 Trois plans et coupes meublé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3.1.4.2 Ech. 1/20</w:t>
      </w:r>
    </w:p>
    <w:p>
      <w:pPr>
        <w:pStyle w:val="Normal"/>
        <w:ind w:left="3828" w:hanging="113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>Etude d</w:t>
      </w:r>
      <w:r>
        <w:rPr>
          <w:caps w:val="false"/>
          <w:smallCaps w:val="false"/>
        </w:rPr>
        <w:t>’</w:t>
      </w:r>
      <w:r>
        <w:rPr/>
        <w:t>une residence (habitation, chalet, appartement...)</w:t>
      </w:r>
    </w:p>
    <w:p>
      <w:pPr>
        <w:pStyle w:val="N"/>
        <w:rPr/>
      </w:pPr>
      <w:r>
        <w:rPr/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entre différentes zones d’une maison (zone accueil, zone sommeil, zone service).</w:t>
      </w:r>
    </w:p>
    <w:p>
      <w:pPr>
        <w:pStyle w:val="Normal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et sélectionner les meubles adéquats à ce projet en respectant l’encombrement et la circul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:</w:t>
      </w:r>
    </w:p>
    <w:p>
      <w:pPr>
        <w:pStyle w:val="Normal"/>
        <w:ind w:left="720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* Le ou les plans relatifs.</w:t>
      </w:r>
    </w:p>
    <w:p>
      <w:pPr>
        <w:pStyle w:val="Normal"/>
        <w:ind w:left="720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* Les coupes relatives. </w:t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 partir d’un programme défini et un plan proposé par le professeur à l’échelle 1/50, l’étudiant doit représenter le projet à l’échelle 1/50 sur papier canson en élaborant et aménageant l’espace intérieur avec tous les détails et meubles convenables et adéquats au thème donné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ogramme du projet: Entrée, WC invitées, cuisine + zone service, salons, salle à manger, séjour familial, 2 chambres à coucher, une salle de bain, chambre principale comportant une vestiaire et une salle de bai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4.1 Etude du plan meublé de l’espace proposé  Ech : 1/50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4.2 Etudes des coupes meublées relatives  Ech : 1/50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4.3 Dessin et étude final du projet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4.3.1 Pla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4.3.2 Coup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Vitrines et Etalag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- Arts Décoratifs : Architecture d’intérieur</w:t>
    </w:r>
  </w:p>
  <w:p>
    <w:pPr>
      <w:pStyle w:val="Header"/>
      <w:jc w:val="right"/>
      <w:rPr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rchitecture d’Intérieur</w:t>
    </w:r>
  </w:p>
  <w:p>
    <w:pPr>
      <w:pStyle w:val="Header"/>
      <w:rPr>
        <w:lang w:val="fr-FR" w:eastAsia="en-US"/>
      </w:rPr>
    </w:pPr>
    <w:r>
      <w:rPr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character" w:styleId="Heading3Char">
    <w:name w:val="Heading 3 Char"/>
    <w:qFormat/>
    <w:rPr>
      <w:rFonts w:ascii="Arial" w:hAnsi="Arial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cs="Traditional Arabic"/>
      <w:b/>
      <w:bCs/>
      <w:caps/>
      <w:sz w:val="28"/>
      <w:szCs w:val="33"/>
      <w:lang w:val="fr-FR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40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4-03-15T16:57:00Z</dcterms:modified>
  <cp:revision>79</cp:revision>
  <dc:subject/>
  <dc:title>République Libanaise</dc:title>
</cp:coreProperties>
</file>