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left"/>
        <w:rPr>
          <w:rFonts w:cs="Arial Rounded MT Bold"/>
        </w:rPr>
      </w:pPr>
      <w:r>
        <w:rPr>
          <w:rFonts w:cs="Arial Rounded MT Bold"/>
        </w:rPr>
      </w:r>
    </w:p>
    <w:p>
      <w:pPr>
        <w:pStyle w:val="Normal"/>
        <w:rPr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</w:t>
      </w:r>
    </w:p>
    <w:p>
      <w:pPr>
        <w:pStyle w:val="Heading1"/>
        <w:rPr/>
      </w:pPr>
      <w:r>
        <w:rPr/>
        <w:t xml:space="preserve">Droit </w:t>
        <w:br/>
        <w:t>(3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tte matière, l’étudiant sera capable 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 mettre en pratique les savoir essentiels sous une forme opérationnel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ffectuer un certain nombre d’activités relatives à des savoir-faire professionnel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ntamer une réflexion critique sur la règle de droit.</w:t>
      </w:r>
    </w:p>
    <w:p>
      <w:pPr>
        <w:pStyle w:val="Heading2"/>
        <w:spacing w:before="0" w:after="0"/>
        <w:rPr/>
      </w:pPr>
      <w:r>
        <w:rPr/>
        <w:t>Contenu</w:t>
      </w:r>
    </w:p>
    <w:p>
      <w:pPr>
        <w:pStyle w:val="Heading"/>
        <w:rPr/>
      </w:pPr>
      <w:r>
        <w:rPr/>
        <w:t xml:space="preserve">PArtie 1 : Droit social </w:t>
      </w:r>
    </w:p>
    <w:p>
      <w:pPr>
        <w:pStyle w:val="Heading2"/>
        <w:rPr/>
      </w:pPr>
      <w:r>
        <w:rPr/>
        <w:t>1.1 Droit du travail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Introd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2 Objet du droit du travail (champs d’application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3 Caractéristiques du droit du travail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Sources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1 Les sources intern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2 Les sources externes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Le contrat individue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2 Caractérist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3 Champs d’applic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4 Form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5 For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6 Preuve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La durée du travail et des cong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1 Principe fixant le maximum des périodes de travail par semain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2 Exception à ce princip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 Interdiction de travailler à certaines époque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1</w:t>
        <w:tab/>
        <w:t xml:space="preserve"> Le repos hebdomad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4.3.2 </w:t>
        <w:tab/>
        <w:t>Jours fériés et chômé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3 Congés payés et congés spéciaux (le congé payé annuel, le congé de maladie, le congé de maternité, le congé pour décès d’un parent)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Les obligations des contractants dans le contra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1 Obligation du salarié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2 Obligation de l’employ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 Le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1 Définition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2 Montant et composit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3 Limites légales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4 Payement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5 Les saisie-arrêt et cess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6 Privilège du payement des salaires en cas de faillite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Extinction du contra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 Causes d’extinction générales à tous les contrats: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1 Décès du salarié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2 La force majeu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 Causes d’extinction propres au contrat à durée déterminé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1Expiration au terme convenu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2 Résiliation amiabl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3 Résiliation judiciai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 Causes d’extinction propres au contrat à durée indéterminée.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1 Le préavis et le délai de congé (Définition, durée du délai de congé,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2 Dispense du préavis, situation des parties durant le délai de congé)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3 Indemnité de fin de service et dommages et intérêts</w:t>
      </w:r>
    </w:p>
    <w:p>
      <w:pPr>
        <w:pStyle w:val="Heading"/>
        <w:rPr/>
      </w:pPr>
      <w:r>
        <w:rPr>
          <w:u w:val="single"/>
        </w:rPr>
        <w:t xml:space="preserve">Chapitre 7 </w:t>
        <w:br/>
      </w:r>
      <w:r>
        <w:rPr/>
        <w:t>Le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2 Les établissements assujettis a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3 La procédure d’établissement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4 Le contenu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5 Les effets du règlement intérieur</w:t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>Les juridictions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1 Le conseil arbitra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2 Organisation du conseil arbitral du travail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8.3 Nature des litiges relevant des juridictions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4 Compétenc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5 La procédure et les voies de recours</w:t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2 Réglement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3 Effets de 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4 Différentes formes de grèv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9.5 Le “</w:t>
      </w:r>
      <w:r>
        <w:rPr>
          <w:rFonts w:cs="Arial" w:ascii="Arial" w:hAnsi="Arial"/>
          <w:i/>
          <w:iCs/>
          <w:sz w:val="22"/>
          <w:szCs w:val="26"/>
          <w:lang w:val="fr-FR" w:eastAsia="fr-FR"/>
        </w:rPr>
        <w:t>lock.out</w:t>
      </w:r>
      <w:r>
        <w:rPr>
          <w:rFonts w:cs="Arial" w:ascii="Arial" w:hAnsi="Arial"/>
          <w:sz w:val="22"/>
          <w:szCs w:val="26"/>
          <w:lang w:val="fr-FR" w:eastAsia="fr-FR"/>
        </w:rPr>
        <w:t>”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0 </w:t>
        <w:br/>
      </w:r>
      <w:r>
        <w:rPr/>
        <w:t>Le travail des adolescents et des femm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>Le contrôle de l’application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1 But et procéd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2 Les contrôleurs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3 Le contrôle administratif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Hygiène et sécurité des travailleurs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2.1 </w:t>
        <w:tab/>
        <w:t>Fondemen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2</w:t>
        <w:tab/>
        <w:t>Bu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3</w:t>
        <w:tab/>
        <w:t>Champs d’application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4</w:t>
        <w:tab/>
        <w:t>Prescriptions d’hygiène (But, lien de travail, installations sanitaires, alimentation des travailleur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5</w:t>
        <w:tab/>
        <w:t>Prescriptions de sécurité (But, prévention des accidents, prévention des incendie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6</w:t>
        <w:tab/>
        <w:t>Les organismes chargés de l’hygiène et de la sécurité (le contrôle administratif, le contrôle de la part du médecin de l’institution)</w:t>
      </w:r>
    </w:p>
    <w:p>
      <w:pPr>
        <w:pStyle w:val="Heading"/>
        <w:rPr/>
      </w:pPr>
      <w:r>
        <w:rPr>
          <w:u w:val="single"/>
        </w:rPr>
        <w:t xml:space="preserve">Chapitre 13 </w:t>
        <w:br/>
      </w:r>
      <w:r>
        <w:rPr/>
        <w:t>Les conventions collectives du travail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3.1 </w:t>
        <w:tab/>
        <w:t>Défini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2</w:t>
        <w:tab/>
        <w:t>Fondement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4</w:t>
        <w:tab/>
        <w:t xml:space="preserve">Elaboration (Condition de fond, condition de forme, condition de publicité, </w:t>
        <w:br/>
        <w:t>contenu)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5</w:t>
        <w:tab/>
        <w:t>Champs d’applica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6</w:t>
        <w:tab/>
        <w:t>Extension.</w:t>
      </w:r>
    </w:p>
    <w:p>
      <w:pPr>
        <w:pStyle w:val="Heading"/>
        <w:rPr/>
      </w:pPr>
      <w:r>
        <w:rPr>
          <w:u w:val="single"/>
        </w:rPr>
        <w:t xml:space="preserve">Chapitre 14 </w:t>
        <w:br/>
      </w:r>
      <w:r>
        <w:rPr/>
        <w:t>Le règlement des litiges (Conciliation et arbitrage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 xml:space="preserve">Chapitre 15 </w:t>
        <w:br/>
      </w:r>
      <w:r>
        <w:rPr/>
        <w:t>Réglementation du travail des étranger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1.2 La sécurité socia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Organisation administra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Prestation.</w:t>
      </w:r>
    </w:p>
    <w:p>
      <w:pPr>
        <w:pStyle w:val="Heading"/>
        <w:rPr/>
      </w:pPr>
      <w:r>
        <w:rPr/>
        <w:t>PArtie 2 : Droit des sociétés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Le contrat de société et ses éléments constitu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1 Définition du contrat de socié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 Conditions génér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3 Conditions spécifiques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La personnalité juridique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 Naissan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 Extinc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 Fonction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 National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5 Société civile et société commerciale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Classification des société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caps w:val="false"/>
          <w:smallCaps w:val="false"/>
          <w:u w:val="single"/>
        </w:rPr>
        <w:t xml:space="preserve">CHAPITRE </w:t>
      </w:r>
      <w:r>
        <w:rPr>
          <w:u w:val="single"/>
        </w:rPr>
        <w:t xml:space="preserve">4 </w:t>
        <w:br/>
      </w:r>
      <w:r>
        <w:rPr/>
        <w:t>Dissolution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1 Inexistence et simul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2 Nullités - sociétés de fai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3 Dissolution : liquidation et partage (Causes, règles, conséquenc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4 Fusion et transformation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Sociétés de person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1 Société en nom collectif (Caractéristiques, gérance, dissolution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2 Société en commandite simple (Caractéristiques, gérance, dissolution)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Sociétés des capitaux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1</w:t>
        <w:tab/>
        <w:t>Société anonyme (Constitution, administration, assemblées, obligations - empru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2</w:t>
        <w:tab/>
        <w:t>Société commandite par actions (Constitution, fonctionneme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3</w:t>
        <w:tab/>
        <w:t>La société off-sho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4</w:t>
        <w:tab/>
        <w:t>Le holding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7 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7.1</w:t>
        <w:tab/>
        <w:t xml:space="preserve">Société à responsabilités limitées (Caractéristiques, constitution, fonctionnement, </w:t>
        <w:br/>
        <w:t>dissolution)</w:t>
      </w:r>
    </w:p>
    <w:p>
      <w:pPr>
        <w:pStyle w:val="Heading"/>
        <w:rPr>
          <w:u w:val="single"/>
        </w:rPr>
      </w:pPr>
      <w:r>
        <w:rPr>
          <w:u w:val="single"/>
        </w:rPr>
        <w:t>Chapitre 8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8.1 Société en participation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9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9.1 Concordat préventif et banqueroute</w:t>
      </w:r>
    </w:p>
    <w:p>
      <w:pPr>
        <w:pStyle w:val="Heading2"/>
        <w:rPr/>
      </w:pPr>
      <w:r>
        <w:rPr/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articipation acti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 exemples et des études de cas. Toutes les lectures sont obligatoires avant le début de chaque séance de co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alité de la langue utilisée.</w:t>
      </w:r>
    </w:p>
    <w:p>
      <w:pPr>
        <w:pStyle w:val="Heading2"/>
        <w:rPr/>
      </w:pPr>
      <w:r>
        <w:rPr/>
        <w:t xml:space="preserve">Critères d’évalua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avoir utiliser une documentation juridique professionnelle d’entrepris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’adresser aux spécialistes en utilisant le vocabulaire adéquat et en situant correctement le problème pos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nalyser une situation professionnelle courante, en apprécier les implications juridiques, trouver les problèmes posés, en déterminer la solution, les démarches à suivre, les arguments à relever et à donn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parer la rédaction d’actes juridiques élémentaires</w:t>
      </w:r>
    </w:p>
    <w:p>
      <w:pPr>
        <w:pStyle w:val="Heading2"/>
        <w:rPr/>
      </w:pPr>
      <w:r>
        <w:rPr/>
        <w:t xml:space="preserve">Moye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o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vaux pra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tude de tex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estions sur le 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/>
      </w:pPr>
      <w:r>
        <w:rPr/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roi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roi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2-24T16:37:00Z</dcterms:modified>
  <cp:revision>77</cp:revision>
  <dc:subject/>
  <dc:title>République Libanaise</dc:title>
</cp:coreProperties>
</file>