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Architecture d</w:t>
      </w:r>
      <w:r>
        <w:rPr>
          <w:caps w:val="false"/>
          <w:smallCaps w:val="false"/>
        </w:rPr>
        <w:t>’</w:t>
      </w:r>
      <w:r>
        <w:rPr/>
        <w:t xml:space="preserve">Interieur </w:t>
        <w:br/>
        <w:t>(240 periodes)</w:t>
      </w:r>
    </w:p>
    <w:p>
      <w:pPr>
        <w:pStyle w:val="Heading2"/>
        <w:rPr/>
      </w:pPr>
      <w:r>
        <w:rPr/>
        <w:t>Objectifs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u terme de ce cours l’étudiant sera capable de :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finir les relations spatiales et fonctionnelles d’un espace déterminé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terminer les circulations horizontales et verticales.</w:t>
      </w:r>
    </w:p>
    <w:p>
      <w:pPr>
        <w:pStyle w:val="Normal"/>
        <w:ind w:left="142" w:hanging="142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essiner les planches techniques relatives à l’espace proposé tel que : chauffage, sanitaire, éclairage, faux plafond, carrelage, etc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essiner plans, coupes et perspectives (Rendu un projet complet meublés)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2"/>
        <w:rPr/>
      </w:pPr>
      <w:r>
        <w:rPr/>
        <w:t>Contenu</w:t>
      </w:r>
    </w:p>
    <w:p>
      <w:pPr>
        <w:pStyle w:val="Heading"/>
        <w:rPr>
          <w:u w:val="single"/>
        </w:rPr>
      </w:pPr>
      <w:r>
        <w:rPr>
          <w:u w:val="single"/>
        </w:rPr>
        <w:t>Chapitre 1</w:t>
      </w:r>
    </w:p>
    <w:p>
      <w:pPr>
        <w:pStyle w:val="Heading"/>
        <w:rPr/>
      </w:pPr>
      <w:r>
        <w:rPr/>
        <w:t>Etude d</w:t>
      </w:r>
      <w:r>
        <w:rPr>
          <w:caps w:val="false"/>
          <w:smallCaps w:val="false"/>
        </w:rPr>
        <w:t>’</w:t>
      </w:r>
      <w:r>
        <w:rPr/>
        <w:t>un bureau</w:t>
      </w:r>
    </w:p>
    <w:p>
      <w:pPr>
        <w:pStyle w:val="N"/>
        <w:rPr/>
      </w:pPr>
      <w:r>
        <w:rPr/>
        <w:t>(40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u terme de ce cours l’étudiant sera capable de :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finir les relations spatiales et fonctionnelles entre différentes zones d’un bureau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finir et sélectionner les meubles adéquats à ce projet en respectant l’encombrement et la circulation : Bureau, bibliothèque, table de réunion, comptoir, etc..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essiner les planches techniques relatives au projet: Carrelage, faux plafond, etc..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essiner les plans et coupes avec le mobilier de Bureautique approprié. Ech : 1/50</w:t>
      </w:r>
    </w:p>
    <w:p>
      <w:pPr>
        <w:pStyle w:val="Heading3"/>
        <w:rPr/>
      </w:pPr>
      <w:r>
        <w:rPr/>
        <w:t>Contenu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A partir d’un programme défini et un plan proposé par le professeur à l’échelle 1/50, l’étudiant doit représenter le projet à l’échelle 1/50 sur papier canson en élaborant et aménageant l’espace intérieur avec tous les détails et meubles convenables et adéquats au thème donné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Les corrections seront suivies par le professeur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Programme du projet: Entrée, accueil, réceptions, zones de travail du personnel, secrétaire, comptable, bureau directeur, etc...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  <w:lang w:val="fr-FR" w:eastAsia="en-US"/>
        </w:rPr>
        <w:t>NB:</w:t>
      </w:r>
      <w:r>
        <w:rPr>
          <w:rFonts w:cs="Arial" w:ascii="Arial" w:hAnsi="Arial"/>
          <w:sz w:val="22"/>
          <w:lang w:val="fr-FR" w:eastAsia="en-US"/>
        </w:rPr>
        <w:t xml:space="preserve"> Les planches techniques peuvent être présenter sur papier calqu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1.1 Etude du plan meublé de l’espace proposé ech 1/50.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1.2 Etude des coupes meublées relatives ech 1/50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1.3 Etude d’un bureau ech 1/10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1.4 Dessin des planches techniques ech 1/50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1.5 Dessin et rendu final du projet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1.5.1 Plan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1.5.2 Coup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1.5.3 Perspectiv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1.5.4 Détail bureau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1.5.5 Planches techniqu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"/>
        <w:rPr>
          <w:rFonts w:ascii="Arial" w:hAnsi="Arial" w:cs="Arial"/>
          <w:sz w:val="22"/>
          <w:u w:val="single"/>
          <w:lang w:val="fr-FR" w:eastAsia="en-US"/>
        </w:rPr>
      </w:pPr>
      <w:r>
        <w:rPr>
          <w:rFonts w:cs="Arial" w:ascii="Arial" w:hAnsi="Arial"/>
          <w:sz w:val="22"/>
          <w:u w:val="single"/>
          <w:lang w:val="fr-FR" w:eastAsia="en-US"/>
        </w:rPr>
      </w:r>
    </w:p>
    <w:p>
      <w:pPr>
        <w:pStyle w:val="Heading"/>
        <w:rPr/>
      </w:pPr>
      <w:r>
        <w:rPr>
          <w:u w:val="single"/>
        </w:rPr>
        <w:t>Chapitre 2</w:t>
        <w:br/>
      </w:r>
      <w:r>
        <w:rPr/>
        <w:t>Etude d</w:t>
      </w:r>
      <w:r>
        <w:rPr>
          <w:caps w:val="false"/>
          <w:smallCaps w:val="false"/>
        </w:rPr>
        <w:t>’</w:t>
      </w:r>
      <w:r>
        <w:rPr/>
        <w:t>une boutique + mezzanine (deux niveaux)</w:t>
      </w:r>
    </w:p>
    <w:p>
      <w:pPr>
        <w:pStyle w:val="N"/>
        <w:rPr/>
      </w:pPr>
      <w:r>
        <w:rPr/>
        <w:t>(40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finir les relations spatiales et fonctionnelles entre différentes zones d’une boutiqu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terminer les circulations horizontales et verticales (escalier) à l’intérieur de l’espace à étudier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essiner les plans et les coupes ainsi que les planches techniques relatives.</w:t>
      </w:r>
    </w:p>
    <w:p>
      <w:pPr>
        <w:pStyle w:val="Heading3"/>
        <w:rPr/>
      </w:pPr>
      <w:r>
        <w:rPr/>
        <w:t>Contenu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 xml:space="preserve">A partir d’un programme défini et un plan proposé par le professeur à l’échelle 1/50, l’étudiant doit représenter le projet à l’échelle 1/50 sur papier canson en élaborant et aménageant l’espace intérieur avec tous les détails et meubles convenables et adéquats au thème donné. 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Les corrections seront suivies par le professeur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Programme  du projet: Entrée, accueil, cuisine, réception, zone de vente et d’étalage, zone d’essayage, vitrine.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fr-FR" w:eastAsia="en-US"/>
        </w:rPr>
        <w:t>NB:</w:t>
      </w:r>
      <w:r>
        <w:rPr>
          <w:rFonts w:cs="Arial" w:ascii="Arial" w:hAnsi="Arial"/>
          <w:sz w:val="22"/>
          <w:lang w:val="fr-FR" w:eastAsia="en-US"/>
        </w:rPr>
        <w:t xml:space="preserve"> Les planches techniques peuvent être présenter sur papier calqu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2.1 Etude du plan meublé de l’espace proposé Ech 1/50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 xml:space="preserve">2.2 Etude des coupes meublées relatives Ech 1/50 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2.3 Etude d’une vitrine Ech 1/10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2.4 Dessin des planches techniques Ech 1/50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2.5 Dessin et rendu final du projet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2.5.1 Plan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2.5.2 Coup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2.5.3 Perspectiv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2.5.4 Détail vitrin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2.5.5 Planches techniqu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u w:val="single"/>
        </w:rPr>
        <w:t xml:space="preserve">Chapitre 3 </w:t>
        <w:br/>
      </w:r>
      <w:r>
        <w:rPr/>
        <w:t>Restaurant (Cafeteria, cafe brasserie)</w:t>
      </w:r>
    </w:p>
    <w:p>
      <w:pPr>
        <w:pStyle w:val="N"/>
        <w:rPr/>
      </w:pPr>
      <w:r>
        <w:rPr/>
        <w:t>(40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u terme de ce cours l’étudiant sera capable de :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finir les relations spatiales et fonctionnelles des différentes zones d’un restaurant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essiner la cuisine et l’espace sanitair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essiner les plans et coupes ainsi que les planches techniques relatives.</w:t>
      </w:r>
    </w:p>
    <w:p>
      <w:pPr>
        <w:pStyle w:val="Heading3"/>
        <w:rPr/>
      </w:pPr>
      <w:r>
        <w:rPr/>
        <w:t>Contenu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A partir d’un programme défini et un plan proposé par le professeur à l’échelle 1/50, l’étudiant doit représenter le projet à l’échelle 1/50 sur papier canson en élaborant et aménageant l’espace intérieur avec tous les détails et meubles convenables et adéquats au thème donné (bar, chaise, table, table de service, fauteuil, etc...)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Les corrections seront suivies par le professeur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Programme du projet: Entrée, zone restaurant, bar, caisse, stations de services, cuisine, sanitaire...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  <w:lang w:val="fr-FR" w:eastAsia="en-US"/>
        </w:rPr>
        <w:t>NB:</w:t>
      </w:r>
      <w:r>
        <w:rPr>
          <w:rFonts w:cs="Arial" w:ascii="Arial" w:hAnsi="Arial"/>
          <w:sz w:val="22"/>
          <w:lang w:val="fr-FR" w:eastAsia="en-US"/>
        </w:rPr>
        <w:t xml:space="preserve"> Les planches techniques peuvent être présenter sur papier calqu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3.1 Etude du plan meublé de l’espace proposé Ech 1/50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 xml:space="preserve">3.2 Etude des coupes meublées relatives Ech 1/50 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3.3 Dessin des planches techniques Ech 1/50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3.4 Dessin et rendu final du projet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3.4.1 Plan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3.4.2 Coup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3.4.3 Planches techniqu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3.4.4 Perspective.</w:t>
      </w:r>
    </w:p>
    <w:p>
      <w:pPr>
        <w:pStyle w:val="Heading"/>
        <w:rPr>
          <w:rFonts w:ascii="Arial" w:hAnsi="Arial" w:cs="Arial"/>
          <w:sz w:val="22"/>
        </w:rPr>
      </w:pPr>
      <w:r>
        <w:rPr>
          <w:u w:val="single"/>
        </w:rPr>
        <w:t xml:space="preserve">Chapitre 4 </w:t>
        <w:br/>
      </w:r>
      <w:r>
        <w:rPr/>
        <w:t xml:space="preserve">ENTREE HÔtel </w:t>
      </w:r>
    </w:p>
    <w:p>
      <w:pPr>
        <w:pStyle w:val="N"/>
        <w:rPr/>
      </w:pPr>
      <w:r>
        <w:rPr/>
        <w:t>(40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u terme de ce cours l’étudiant sera capable de :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finir les relations spatiales et fonctionnelles des différentes zones dans une entrée d’un hôtel.</w:t>
      </w:r>
    </w:p>
    <w:p>
      <w:pPr>
        <w:pStyle w:val="Normal"/>
        <w:ind w:left="142" w:hanging="142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terminer les circulations horizontales et verticales (escalier, ascenseur...) à l’intérieur de l’espace à étudier.</w:t>
      </w:r>
    </w:p>
    <w:p>
      <w:pPr>
        <w:pStyle w:val="Normal"/>
        <w:ind w:left="142" w:hanging="142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essiner les plans et coupes, ainsi que les planches techniques relatives (faux plafonds, éclairage...).</w:t>
      </w:r>
    </w:p>
    <w:p>
      <w:pPr>
        <w:pStyle w:val="Heading3"/>
        <w:rPr/>
      </w:pPr>
      <w:r>
        <w:rPr/>
        <w:t>Contenu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 xml:space="preserve">A partir d’un programme défini et un plan proposé par le professeur à l’échelle 1/50, l’étudiant doit représenter le projet à l’échelle 1/50 sur papier canson en élaborant et aménageant l’espace intérieur avec tous les détails et meubles convenables et adéquats au thème donné. 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Les corrections seront suivies par le professeur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Programme du projet: Entrée, réception, salons plusieurs, ascenseurs, escalier, bar, coffee shop, boutiqu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NB: Les planches techniques peuvent être présenter sur papier calqu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 xml:space="preserve">4.1 Etude du plan meublé de l’espace proposé Ech 1/50 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4.2 Etude des coupes meublées relatives Ech 1/50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4.3 Etude d’un comptoir Ech 1/10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4.4 Dessin des planches techniques ech 1/50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4.5 Dessin et rendu final du projet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4.5.1 Plan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4.5.2 Coupes.</w:t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4.5.3 Perspectiv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4.5.4 Détail comptoir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4.5.5 Planches techniques.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fr-FR" w:eastAsia="en-US"/>
        </w:rPr>
      </w:pPr>
      <w:r>
        <w:rPr>
          <w:rFonts w:cs="Arial" w:ascii="Arial" w:hAnsi="Arial"/>
          <w:b/>
          <w:bCs/>
          <w:sz w:val="22"/>
          <w:lang w:val="fr-FR" w:eastAsia="en-US"/>
        </w:rPr>
        <w:t>NB: Deux esquisses seront projetées durant l’année suivant le choix du professeur.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fr-FR" w:eastAsia="en-US"/>
        </w:rPr>
      </w:pPr>
      <w:r>
        <w:rPr>
          <w:rFonts w:cs="Arial" w:ascii="Arial" w:hAnsi="Arial"/>
          <w:b/>
          <w:bCs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CHAPITRE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  <w:t>SUITE D’HÔT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</w:r>
    </w:p>
    <w:p>
      <w:pPr>
        <w:pStyle w:val="N"/>
        <w:rPr/>
      </w:pPr>
      <w:r>
        <w:rPr/>
        <w:t>(40 périodes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Objectifs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u terme de ce cours l’étudiant sera capable de :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finir les relations spatiales et fonctionnelles entre différentes zones d’une suite d’hôtel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finir et sélectionner les meubles adéquats à ce projet en respectant l’encombrement et la circulation : lit, commodes, fauteuils, tables basses, secrétariat, chaise, etc..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essiner les planches techniques relatives au projet: Carrelage, faux plafond, etc..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essiner les plans et coupes avec le mobilier de secrétariat approprié. Ech : 1/50</w:t>
      </w:r>
    </w:p>
    <w:p>
      <w:pPr>
        <w:pStyle w:val="Heading3"/>
        <w:rPr/>
      </w:pPr>
      <w:r>
        <w:rPr/>
        <w:t>Contenu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 partir d’un programme défini et un plan proposé par le professeur à l’échelle 1/50, l’étudiant doit représenter le projet à l’échelle 1/50 sur papier canson en élaborant et aménageant l’espace intérieur avec tous les détails et meubles convenables et adéquats au thème donné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Les corrections seront suivies par le professeur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Programme du projet: Entrée, W.C. lits, fauteuils, commodes etc...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  <w:lang w:val="fr-FR" w:eastAsia="en-US"/>
        </w:rPr>
        <w:t>NB:</w:t>
      </w:r>
      <w:r>
        <w:rPr>
          <w:rFonts w:cs="Arial" w:ascii="Arial" w:hAnsi="Arial"/>
          <w:sz w:val="22"/>
          <w:lang w:val="fr-FR" w:eastAsia="en-US"/>
        </w:rPr>
        <w:t xml:space="preserve"> Les planches techniques peuvent être présenter sur papier calqu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5.1 Etude du plan meublé de l’espace proposé Ech 1/50.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5.2 Etude des coupes meublées relatives Ech 1/50</w:t>
        <w:tab/>
        <w:tab/>
        <w:tab/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 xml:space="preserve">5.4 Dessin des planches techniques </w:t>
      </w:r>
      <w:r>
        <w:rPr>
          <w:rFonts w:cs="Arial" w:ascii="Arial" w:hAnsi="Arial"/>
          <w:sz w:val="22"/>
          <w:u w:val="single"/>
          <w:lang w:val="fr-FR" w:eastAsia="en-US"/>
        </w:rPr>
        <w:t>Ech</w:t>
      </w:r>
      <w:r>
        <w:rPr>
          <w:rFonts w:cs="Arial" w:ascii="Arial" w:hAnsi="Arial"/>
          <w:sz w:val="22"/>
          <w:lang w:val="fr-FR" w:eastAsia="en-US"/>
        </w:rPr>
        <w:t xml:space="preserve"> 1/50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5.5 Dessin et rendu final du projet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5.1 Plan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5.2 Coup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5.3 Perspectiv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5.5.4 Planches techniqu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 w:eastAsia="en-US"/>
        </w:rPr>
        <w:t>CHAPITRE 6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  <w:t xml:space="preserve">POLYCLINIQUE </w:t>
      </w:r>
    </w:p>
    <w:p>
      <w:pPr>
        <w:pStyle w:val="N"/>
        <w:rPr/>
      </w:pPr>
      <w:r>
        <w:rPr>
          <w:rFonts w:eastAsia="Arial" w:cs="Arial" w:ascii="Arial" w:hAnsi="Arial"/>
          <w:b w:val="false"/>
          <w:bCs w:val="false"/>
          <w:sz w:val="28"/>
        </w:rPr>
        <w:t xml:space="preserve">  </w:t>
      </w:r>
      <w:r>
        <w:rPr/>
        <w:t>(40 périodes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fr-FR" w:eastAsia="en-US"/>
        </w:rPr>
      </w:pPr>
      <w:r>
        <w:rPr>
          <w:rFonts w:eastAsia="Arial" w:cs="Arial" w:ascii="Arial" w:hAnsi="Arial"/>
          <w:b/>
          <w:bCs/>
          <w:sz w:val="28"/>
          <w:szCs w:val="28"/>
          <w:lang w:val="fr-FR" w:eastAsia="en-US"/>
        </w:rPr>
        <w:t xml:space="preserve">                           </w:t>
      </w:r>
    </w:p>
    <w:p>
      <w:pPr>
        <w:pStyle w:val="Heading3"/>
        <w:rPr/>
      </w:pPr>
      <w:r>
        <w:rPr/>
        <w:t>Objectifs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u terme de ce cours l’étudiant sera capable de :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finir les relations spatiales et fonctionnelles entre différentes zones d’une polycliniqu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finir et sélectionner les meubles adéquats à ce projet en respectant l’encombrement et la   circulation 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essiner les planches techniques relatives au projet: Carrelage, faux plafond, etc..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essiner les plans et coupes avec le mobilier de secrétariat approprié. Ech : 1/50</w:t>
      </w:r>
    </w:p>
    <w:p>
      <w:pPr>
        <w:pStyle w:val="Heading3"/>
        <w:rPr/>
      </w:pPr>
      <w:r>
        <w:rPr/>
        <w:t>Contenu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 partir d’un programme défini et un plan proposé par le professeur à l’échelle 1/50, l’étudiant doit représenter le projet à l’échelle 1/50 sur papier canson en élaborant et aménageant l’espace intérieur avec tous les détails et meubles convenables et adéquats au thème donné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Les corrections seront suivies par le professeur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  <w:lang w:val="fr-FR" w:eastAsia="en-US"/>
        </w:rPr>
        <w:t>NB:</w:t>
      </w:r>
      <w:r>
        <w:rPr>
          <w:rFonts w:cs="Arial" w:ascii="Arial" w:hAnsi="Arial"/>
          <w:sz w:val="22"/>
          <w:lang w:val="fr-FR" w:eastAsia="en-US"/>
        </w:rPr>
        <w:t xml:space="preserve"> Les planches techniques peuvent être présenter sur papier calqu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5.1 Etude du plan meublé de l’espace proposé Ech 1/50.</w:t>
        <w:tab/>
        <w:tab/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5.2 Etude des coupes meublées relatives Ech 1/50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5.3 Etude d’un bureau de la polyclinique  Ech 1/10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 xml:space="preserve">5.4 Dessin des planches techniques </w:t>
      </w:r>
      <w:r>
        <w:rPr>
          <w:rFonts w:cs="Arial" w:ascii="Arial" w:hAnsi="Arial"/>
          <w:sz w:val="22"/>
          <w:u w:val="single"/>
          <w:lang w:val="fr-FR" w:eastAsia="en-US"/>
        </w:rPr>
        <w:t>Ech</w:t>
      </w:r>
      <w:r>
        <w:rPr>
          <w:rFonts w:cs="Arial" w:ascii="Arial" w:hAnsi="Arial"/>
          <w:sz w:val="22"/>
          <w:lang w:val="fr-FR" w:eastAsia="en-US"/>
        </w:rPr>
        <w:t xml:space="preserve"> 1/50</w:t>
        <w:tab/>
        <w:tab/>
        <w:tab/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5.5 Dessin et rendu final du projet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5.5.1 Plan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5.5.2 Coup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5.5.3 Perspectiv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5.5.4 Détail bureau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5.5.5 Planches techniques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</w:r>
    </w:p>
    <w:sectPr>
      <w:type w:val="continuous"/>
      <w:pgSz w:w="11906" w:h="16838"/>
      <w:pgMar w:left="1134" w:right="851" w:gutter="0" w:header="567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/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Architecture d’Intérieur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/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- Arts Décoratifs : Architecture d’intérieur</w:t>
    </w:r>
  </w:p>
  <w:p>
    <w:pPr>
      <w:pStyle w:val="Header"/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Architecture d’Intéri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"/>
      <w:b/>
      <w:bCs/>
      <w:sz w:val="40"/>
      <w:szCs w:val="26"/>
      <w:lang w:val="fr-FR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Wingdings"/>
    </w:rPr>
  </w:style>
  <w:style w:type="character" w:styleId="CommentReference">
    <w:name w:val="Comment Reference"/>
    <w:qFormat/>
    <w:rPr>
      <w:sz w:val="16"/>
      <w:szCs w:val="19"/>
    </w:rPr>
  </w:style>
  <w:style w:type="character" w:styleId="FootnoteCharacters">
    <w:name w:val="Footnote Characters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8:40:00Z</dcterms:created>
  <dc:creator>LOGI°CIEL</dc:creator>
  <dc:description/>
  <cp:keywords/>
  <dc:language>en-US</dc:language>
  <cp:lastModifiedBy>Win7user</cp:lastModifiedBy>
  <cp:lastPrinted>2004-11-10T13:30:00Z</cp:lastPrinted>
  <dcterms:modified xsi:type="dcterms:W3CDTF">2014-09-08T18:45:00Z</dcterms:modified>
  <cp:revision>98</cp:revision>
  <dc:subject/>
  <dc:title>République Libanaise</dc:title>
</cp:coreProperties>
</file>