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1"/>
        <w:rPr/>
      </w:pPr>
      <w:r>
        <w:rPr/>
        <w:t xml:space="preserve">Perspectiv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ours l’étudiant sera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Maîtriser la technique du dessin en perspecti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siner des perspectives intérieures frontales et angulaires.</w:t>
      </w:r>
    </w:p>
    <w:p>
      <w:pPr>
        <w:pStyle w:val="Heading2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Présentation de la matiè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Introd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Objectif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Contenu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Perspective à main levée de différents volum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Observ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Conclusion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Perspective cavaliè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But, principe, tracé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Perspective cavalière de figures plane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</w:t>
        <w:tab/>
        <w:t>Perspective cavalière de volumes géométriques (cubes, cylindres, anneaux, etc...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3</w:t>
        <w:tab/>
        <w:t>Perspective cavalière d’une composition de volumes géométrique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4</w:t>
        <w:tab/>
        <w:t>Perspective Axonométrique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Eléments de base de la perspective avec points de fui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Principe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</w:t>
        <w:tab/>
        <w:t>Pla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 Eléva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 Plan de projec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 Ligne de terre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5 Ligne d’horiz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6 Position de l’observateur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7 Angle d’observa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8 Points de fuite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Méthodes générales de constr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Méthodes des réseaux normé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1</w:t>
        <w:tab/>
        <w:t>Explication et étude des principaux éléments du réseau normé et la méthode de l’alignement séquentiel de l’unité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2</w:t>
        <w:tab/>
        <w:t>Recherche des points de fuite : 1point, 2points, et plusieurs point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3</w:t>
        <w:tab/>
        <w:t>Construction d ‘une trame perspective - métré de base :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4</w:t>
        <w:tab/>
        <w:t>Réseau perspectif normé frontal (1 point de fuite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5</w:t>
        <w:tab/>
        <w:t>Réseau perspectif normé angulaire (2 ou plusieurs points de fuite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6</w:t>
        <w:tab/>
        <w:t>Exercices d’application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Exploitation rationnelle des réseaux normés angulaire et frontale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  <w:t>Perspectives : angulaire et frontale d’une figure plane (carré, rectangle, cercle, polygone, etc..)</w:t>
      </w:r>
    </w:p>
    <w:p>
      <w:pPr>
        <w:pStyle w:val="BodyTextIndent2"/>
        <w:rPr/>
      </w:pPr>
      <w:r>
        <w:rPr>
          <w:rFonts w:cs="Arial" w:ascii="Arial" w:hAnsi="Arial"/>
          <w:sz w:val="24"/>
          <w:szCs w:val="24"/>
          <w:lang w:eastAsia="fr-FR"/>
        </w:rPr>
        <w:t>6.2 Perspective angulaire et frontale  d’un volume géométrique simple (cube, cylindre, cône, angle, inclinaison, etc..)</w:t>
      </w:r>
    </w:p>
    <w:p>
      <w:pPr>
        <w:pStyle w:val="Heading"/>
        <w:rPr>
          <w:rFonts w:ascii="Arial" w:hAnsi="Arial" w:cs="Arial"/>
          <w:sz w:val="24"/>
          <w:szCs w:val="24"/>
          <w:u w:val="single"/>
          <w:lang w:eastAsia="fr-FR"/>
        </w:rPr>
      </w:pPr>
      <w:r>
        <w:rPr>
          <w:rFonts w:cs="Arial" w:ascii="Arial" w:hAnsi="Arial"/>
          <w:sz w:val="24"/>
          <w:szCs w:val="24"/>
          <w:u w:val="single"/>
          <w:lang w:eastAsia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Perspective angulaire d’une composition de volumes gé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Ech. 1/2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>Perspective frontale d’une composition de volumes gé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Ech. 1/2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9 </w:t>
        <w:br/>
      </w:r>
      <w:r>
        <w:rPr/>
        <w:t>Perspective angulaire extérieure d’un petit chalet à toiture pla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 Ech. 1/5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0</w:t>
        <w:br/>
      </w:r>
      <w:r>
        <w:rPr/>
        <w:t>Perspective angulaire extérieure d’une petite maison individuelle au (R.d.C.) avec fenêtres et portes en arcad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1 Ech. 1/5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>Perspectives : frontale et angulaire intérieure d’une chambre avec portes et fenêtre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1.2 Ech. 1/50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Perspectives : frontale et angulaire intérieure d’un coin living ou salon avec peu de meubles et à formes très simp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2.1 Ech. 1/5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3</w:t>
        <w:br/>
      </w:r>
      <w:r>
        <w:rPr/>
        <w:t>Perspective angulaire intérieure d’un coin de feu (cheminée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3.1 Ech. 1/50</w:t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14</w:t>
        <w:br/>
      </w:r>
      <w:r>
        <w:rPr/>
        <w:t xml:space="preserve">Perspective angulaire intérieure d’un bureau d’un avocat, d’un homme d’affaires, d’un directeur de banque etc…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4.1 Ech. 1/5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 de l’Enseig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bserv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roquis à main levé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Méthode de construction (Réseaux normé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d’une figure pla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d’une forme volumét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extérieure avec les détails (portes, fenêtr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intérieure avec les détails (frontaux et angulair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’intervention de la perspective se fera directement mais graduellement sur les différents projets en cours en architecture d’intérieur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struction exacte de la perspec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preté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ensibilité et expression dans le rend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Matériel de ba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iste du matériel (même liste que pour l’architectur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hoix du papier : - Blanc A2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2-22T12:35:00Z</dcterms:modified>
  <cp:revision>68</cp:revision>
  <dc:subject/>
  <dc:title>République Libanaise</dc:title>
</cp:coreProperties>
</file>